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2403486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581457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7735507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245431899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249613199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